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oi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30 second delay followed by a required keystrok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iles,  diskettes,  or  manuals need to be order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out a new diskette or printed manual when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;  otherwise  the price would have to be gre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btain your access key by mail by filling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ling  it  with  the  calculated  amount  to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 or  by  contacting  one  of  the  distributo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 If you order by mail, be sure to print your nam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will be displayed in the sign-on screen of LASTBYT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 Key Software Products.  No distribut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ealer pricing, volume discounts, site licensing,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duct,  returns,  latest  version number or othe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call or write Key Software Products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 Hi-Tech  Systems can provide the access key direct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(software)   Library,   however,   merely  accept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order,  and  then  notifies  Key  Software Produc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.   Delivery  of this message may take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;  Key  Software  Products  will  contact you and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 upon  receipt  of  this  purchase confirmation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bout  the status of your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product  details, 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 pricing,  site  licenses,  etc.,  must be directed to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Products;  PSL  will  not  be  able  to  answ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HI-TECH SYSTEMS                   Phone: (415) 826-60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Amber Drive                           FAX: (415) 882-1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94131                   BBS: (415) 882-1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mpuServe: 70262,17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der online   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ir BBS)                      Method: Master Card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40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40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