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  <w:tab/>
        <w:tab/>
        <w:tab/>
        <w:tab/>
        <w:tab/>
        <w:t>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now has built-in MS-DOS 3.x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ery small number of large files, the u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65535 has resulted in system hangs and file CRC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ccurs with the number 65535. 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-jt option, you should verify you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tend my deepest apologies to everyone so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xed in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-DOS 3.x international language support so that c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is properly handled (such as the "u" with umlau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and with the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chival operation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store, unstore, and diskette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hoice of yes to caseless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v" option to "s", "p", "w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.doc.asm.c" option to select file type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f" option to force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inhibit ARJ_SW usage by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IPS and USING ARJ AS A BACKUP PROGRAM sections to the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batch files to demonstrate using ARJ to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REARJ to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ount of files to the ARJ deleting input fil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volume count to "OK to proceed to next volum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the compression on -m3 and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ARJ l -jp *.arj" to accept a "n" input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CTL BREAK processing to always delete ARJTEMP.$n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 file when breaking during the temp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return an ERRORLEVEL of 1 for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K to proceed to next volume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many of the error message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volume size limiting logic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i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CTL Break hang problem when DOS BREA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w" command when the target text span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c" command to display the correct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file commenting to skip continued files 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a missing C/R when using "ARJ s -j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diskette processing when the diskette is swa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disk spac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attempt to open file named "*.ARJ" for ad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dnight date problem caused by clock() and DO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to indicate that ARJ &lt;command&gt; *.ARJ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ommands except for the add commands (a, f, j, m,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ARJ error when using -jh65535 with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ARJ e archive ... -zcomment.txt" to not abort for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handle file attributes on directori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"Out of memory" error when using "-jm" and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yy" option handling of "function"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jyy" to display input character in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?" to work with "-j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abort on reaching end of file early when us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processing of empty list files to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delay aborting on updating an ARJ-SECURED archiv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"ARJ c *.ARJ -r -zBBS.TXT" does not en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revised LICENSE.DOC and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speeded up self-extraction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(-je1) to send its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that QSORT by Ben Baker will work with ARJSORT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limitation problem of MS-DO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allow -!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pause when user has set -jp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detect errors in MS-DOS S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.CFG to not allow full directory extractions for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 to remove the temp directory betwee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u" usage information to "/a*" usage to RE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ARJ.CFG to support Viruscan versio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ARJ CTL Break handling using PKZIP/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is now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SFX (-je) and ARJSFXJR (-je1) have improved extra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e" module is slightly faster then "ARJ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internal identification string "aRJsfX" to the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BIOS call in the SFX modules to be more MS-DOS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3 and 4 have been significantly improved i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.  Method 4 is abou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speed of all of the extra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the extraction display when both filena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disk space to "-v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configuration file option to ARJ_SW to allow ea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have its own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eep to "-vv" option after la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d" option support to the "ARJ 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z" option support to ARJ archive modification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allow archive creation and commenting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l" option to limit filename displays to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p" option support to provide a paged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w" option to direct extraction outpu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x" option support to extract functions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outpu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y" options to allow single key Y/N input on use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ahea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a*" option to convert any archive typ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b" option to execute a command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c" option to execute a command after extra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ARJ counts the files for la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f" option to support diskette archiv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w" option to set a working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the file counts from the commen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context message prompt for the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"f" and "u" commands to not physically upd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 fi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switch character handling to allow differ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ARJ_SW and the command line except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"ARJ o" command to abort on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$" to not return an error when there is no label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"-ji" option to append to alread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intf() statement in list_arc() in UNAR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"ARJ m -t1" when file is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scanning hidden directories with "-a" and "-a1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"ARJ a -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"ARJ o"/ARJSORT handling of duplicates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tility developers should refer to UNARJ.DOC in UNARJ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a bug in extended header processing in UNARJ.C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iguous source statement in DECOD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SFX (-je) and SFXJR (-je1) module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n undesirable interaction with TSR DIET 1.02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do any ARJ SFX type archives with ARJ 2.20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way to do it without recom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j newsfx oldsfx.ex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and copyright message has been chang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 is not for commercial use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use for 30 days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obtain the new ARJR and DEARJ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 has been updated and revi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rectory type checking to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seless search and context display option to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" checking for inpu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$" volume lab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i1" option to display bar graph progres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f1" option to strip only the drive spec from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m1" option as a faster "-j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o" option to query on updating when using "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y" option to select types of user querie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s2" option to set date-time stamp only dur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xtra checks to rename functions to avoid Windows 3.0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source package has been translated to Portable C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the "e", "l", "t", and "x" commands.  UNARJ.EX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ppearance of progress indicators with 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default ARJSFX command to "-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freshen and update functions to work like PKZIP and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ile date-time stamping to work in OS/2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ARJ -? &gt; filename" to not pause per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l *.* to not abort on non-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messages for !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error messages to REAR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-jg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pathname matching in freshen and 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pathname matching to account for use of "-e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wildcard matching to handle "???" according to DO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handling of the 0 file(s) warning during wildcarded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ssword handling so that archives can have passw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ssworded files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xtender header processing in 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mbiguous statement in DECODE.C in UN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d" option with ARJ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self-extractors when DIET 1.02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exiting early when processing archives with "-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irst line display problem with ARJ 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rrorlevel code processing for Bad Huffm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methods 1 and 2 over 100 percent t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speed.  Improved compression of method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d memory usage of method 1 by almost 6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ull ANSI C source code for simple UNARJ extrac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xtraction of archive header comments via "-z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m" option to set maximu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skip selected files up to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i" option to create a file containing the filename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x" command to require "-jf" for absolute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handle merged ("j" command)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ptions of REARJ to use "/o" to delete a target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u" for updating an archive to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andling of ..\ typ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dundant delete error messages when using "m" with "-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.EXE for paths with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disk space checking in REAR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.CFG for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rchive conversion program, RE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extraction functions closer to LHA 2.10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method 1 and 2 compression by 2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frequent checking of C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UPDATE.DOC to document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rectory creation to ARJSFXJR module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" command to verify ARJ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j" command to jo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!" option to set list file character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a1" option to ad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s1" option to keep original archiv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z" option to name the comment file on command line f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z" option to name the comment file on command lin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V.C to handl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recognize "..." filespec a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x" to work for non-update commands and f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v" usage during extraction to allow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of the wron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emporary file usage with uniqu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mproper "Can't reset archive bi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p" handling in ARJSFX self-extra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p" handling with base dir and non-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play of years over 1999 in "l" and "v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o" and "-ob" options to interpret 80 as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andling of new lines in comments in ARJSFX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