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Dr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D079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423 Hargrav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uston, TX. 7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 from South Texa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(713) 354-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stribution point: Paradise Playline of Houston  (713) 597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Scott  (The Majo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,1989,1990,1992 by Ray Martin &amp; Martin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irst things fir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get the most current information availabl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is listing. I have found conflicting info from both the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really out there and in those cases there are two listin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lso, a drive model maybe released and sometime later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faster or larger, in those cases there again will be two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erticular drive. Many drives will be advertised and even in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will have a certain number of cylinders but can be format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s listed, in this case I am following the manufacturer's spec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o formatted the drive they may have us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in the above paragraph is to say that I am not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deletions in the list, or for any problems or omiss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ere are no guarantees or warranties (implied or otherwi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good news, This list is free to anyone or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it. Any individual, company, disk vendor, and user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list on disk only and can sell it for a processing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2 per disk, following the following guid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address for Martin Development Services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y name and the copyright are not removed, and this he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following files are left included with the disk or compressed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ADME.1ST        - Latest information for this fil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DINFO.PRN        - The listing of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EADER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ADME.2N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inted lists SHALL NOT be distributed NOR will altered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ior approval from Ray Martin, or Martin Development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stribution point: Paradise Playline of Houston  (713) 597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Scott  (The Majo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the book 'HardDisk Secrets' by John M. Goodman Ph.D.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